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73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 РОССИЙСКОЙ ФЕДЕРАЦИИ</w:t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spacing w:before="0" w:after="120"/>
        <w:ind w:left="-708" w:right="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numPr>
          <w:ilvl w:val="1"/>
          <w:numId w:val="3"/>
        </w:numPr>
        <w:spacing w:before="0" w:after="120"/>
        <w:ind w:left="-141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культет медиакоммуникации и мультимедийные технологии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федра «Связи с общественностью»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</w:t>
      </w:r>
      <w:r>
        <w:rPr>
          <w:b/>
          <w:color w:val="000000"/>
          <w:sz w:val="28"/>
          <w:szCs w:val="28"/>
        </w:rPr>
        <w:t>Политические процессы в современной Росси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правления 42.03.01 Реклама и связи с общественностью</w:t>
      </w:r>
    </w:p>
    <w:p>
      <w:pPr>
        <w:pStyle w:val="Normal"/>
        <w:numPr>
          <w:ilvl w:val="1"/>
          <w:numId w:val="3"/>
        </w:numPr>
        <w:spacing w:lineRule="auto" w:line="360"/>
        <w:ind w:left="-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«Связи с общественностью»</w:t>
      </w:r>
    </w:p>
    <w:p>
      <w:pPr>
        <w:pStyle w:val="Normal"/>
        <w:numPr>
          <w:ilvl w:val="1"/>
          <w:numId w:val="3"/>
        </w:numPr>
        <w:ind w:left="-708" w:right="0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остов-на-Дону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2020</w:t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К 070</w:t>
      </w:r>
    </w:p>
    <w:p>
      <w:pPr>
        <w:pStyle w:val="Normal"/>
        <w:spacing w:lineRule="atLeast" w:line="10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канд. филос. наук, доц.  Л.Г.Орехова</w:t>
      </w:r>
    </w:p>
    <w:p>
      <w:pPr>
        <w:pStyle w:val="Normal"/>
        <w:spacing w:lineRule="auto" w:line="360"/>
        <w:ind w:left="-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литические процессы в современной России</w:t>
      </w:r>
      <w:r>
        <w:rPr>
          <w:sz w:val="28"/>
          <w:szCs w:val="28"/>
        </w:rPr>
        <w:t xml:space="preserve">: методические указания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и выполнению контрольных работ по дисциплине   для студентов направления  42.03.01 «Реклама и связи с общественностью» для заочной  формы  обучения. </w:t>
      </w:r>
    </w:p>
    <w:p>
      <w:pPr>
        <w:pStyle w:val="Normal"/>
        <w:spacing w:lineRule="auto" w:line="360"/>
        <w:ind w:left="-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 основные требования, рекомендации к выполнению и оформлению контрольной  работы,   тематику  работ, перечень основной литературы и Интернет-ресурсов, необходимых для подготовке к выполнению работы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ю курса </w:t>
      </w:r>
      <w:r>
        <w:rPr>
          <w:rFonts w:eastAsia="MS Mincho;ＭＳ 明朝"/>
          <w:sz w:val="28"/>
          <w:szCs w:val="28"/>
        </w:rPr>
        <w:t xml:space="preserve"> является изучение политических процессов современной России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Формы организации обучения</w:t>
      </w:r>
      <w:r>
        <w:rPr>
          <w:sz w:val="28"/>
          <w:szCs w:val="28"/>
        </w:rPr>
        <w:t xml:space="preserve">: лекции,  консультации. Работа студентов направляется программой дисциплины, минимальными требованиями по освоению тематики, методическими рекомендациями, заданиями к выполнению контрольных работ. 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кции </w:t>
      </w:r>
      <w:r>
        <w:rPr>
          <w:color w:val="000000"/>
          <w:sz w:val="28"/>
          <w:szCs w:val="28"/>
        </w:rPr>
        <w:t xml:space="preserve">по курсу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литические процессы в современной России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ризван решать две основные задачи:</w:t>
      </w:r>
    </w:p>
    <w:p>
      <w:pPr>
        <w:pStyle w:val="Normal"/>
        <w:spacing w:lineRule="auto" w:line="360"/>
        <w:ind w:left="0" w:righ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 xml:space="preserve">, информативную, т.е. сообщать студенту определенный набор теоретических знаний об изучаемой области действительности;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развивающую, т.е. способствовать выработке навыков самостоятельной познавательной деятельности, мышления и оценки на основе полученных знаний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 основную   информацию по темам  и ориентируют студентов на самостоятельную работу. Главной самостоятельной работой студентов является изучение учебников и другой рекомендованной литературы по политическим процессам современности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воении «Политические процессы в современной России» студентам имеют возможность индивидуальной работы с преподавателями в режиме </w:t>
      </w:r>
      <w:r>
        <w:rPr>
          <w:b/>
          <w:sz w:val="28"/>
          <w:szCs w:val="28"/>
        </w:rPr>
        <w:t>консультации</w:t>
      </w:r>
      <w:r>
        <w:rPr>
          <w:sz w:val="28"/>
          <w:szCs w:val="28"/>
        </w:rPr>
        <w:t xml:space="preserve">. Консультации проводятся  в  течение семестра, по утвержденному графику в онлайн и офлайн режиме. Информацию о месте и времени консультации можно получить деканате и на кафедре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sz w:val="28"/>
          <w:szCs w:val="28"/>
        </w:rPr>
        <w:t>Работа студентов оценивается дифференцированно в зависимости от того как они усвоили теоретический материал,  выполняли практические задания.</w:t>
      </w:r>
    </w:p>
    <w:p>
      <w:pPr>
        <w:pStyle w:val="23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Требования к письменным работам</w:t>
      </w:r>
    </w:p>
    <w:p>
      <w:pPr>
        <w:pStyle w:val="23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ребуемый размер текста – от 10 до 15 машинописных страниц, кегль  14, интервал  1,5. В составе текста должны быть следующие части: титульная страница, «Содержание», «Введение», основная часть, «Заключение» и «Список литературы». Во вводной части формулируются цель реферата и актуальность рассматриваемой темы. В заключительной части формулируются собственные выводы из рассмотренного материала.</w:t>
      </w:r>
    </w:p>
    <w:p>
      <w:pPr>
        <w:pStyle w:val="23"/>
        <w:spacing w:lineRule="auto" w:line="360"/>
        <w:ind w:left="0" w:righ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писке литературы должны быть правильно и подробно оформлены выходные данные текстов, использованных при подготовке; приводятся в алфавитном порядке. </w:t>
      </w:r>
    </w:p>
    <w:p>
      <w:pPr>
        <w:pStyle w:val="23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 описании каждого текста указываются: автор, название, место издания, издательство, год издания; для периодических изданий и серий приводятся их номера; если текст составляет часть издания, то указываются соответствующие страницы.  Цитаты в тексте (а также любые материалы, которые буквально пересказаны) приводятся обязательно с точной ссылкой на источник из списка литературы; цитируемые слова выделяются кавычками. Желательно, чтобы объем цитат не превышал пятой части от каждой страницы. Ссылка с указанием источника делается в  квадратных скобках (в основном тексте).</w:t>
      </w:r>
    </w:p>
    <w:p>
      <w:pPr>
        <w:pStyle w:val="23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ческие процессы в современной России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учается в течение  семестр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 процессе обучения курс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литические процессы в современной России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осуществляется, промежуточный контроль.</w:t>
      </w:r>
    </w:p>
    <w:p>
      <w:pPr>
        <w:pStyle w:val="Normal"/>
        <w:numPr>
          <w:ilvl w:val="1"/>
          <w:numId w:val="3"/>
        </w:numPr>
        <w:spacing w:lineRule="auto" w:line="360"/>
        <w:ind w:left="0" w:right="0" w:firstLine="6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литические процессы в современной России</w:t>
      </w:r>
      <w:r>
        <w:rPr>
          <w:sz w:val="28"/>
          <w:szCs w:val="28"/>
        </w:rPr>
        <w:t xml:space="preserve">» </w:t>
      </w:r>
      <w:r>
        <w:rPr>
          <w:spacing w:val="-5"/>
          <w:sz w:val="28"/>
          <w:szCs w:val="28"/>
        </w:rPr>
        <w:t>дает представление об изучаемых</w:t>
      </w:r>
      <w:r>
        <w:rPr>
          <w:b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явлениях и процессах, студенты осваивают постановку конкретных задач, учатся умению наблюдать, оценивать полученные результаты, делать выводы и обобщения.</w:t>
      </w:r>
      <w:r>
        <w:rPr/>
        <w:t xml:space="preserve">  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курсе учитывается подготовка, полученная студентами в рамках базовых и специальных профессиональных дисциплин в области связей с общественностью (С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уденты заочной формы обучения выполняют контрольную работу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– одна из основных форм межсессионных заданий для студентов заочной формы обучения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выполняются по специальной тематике контрольных работ, составленной кафедрой «Связи с общественностью» на основе учебной программы курс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студент заочной формы обучения обязан выполнить одну контрольную работу за семестр. </w:t>
      </w:r>
      <w:r>
        <w:rPr>
          <w:b/>
          <w:sz w:val="28"/>
          <w:szCs w:val="28"/>
        </w:rPr>
        <w:t>Номер контрольной работы должен соответствовать последней цифре номера зачетной книжки студен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состоять из введения, основной части и заключения. Во введении следует дать обоснование важности и актуальности избранной темы, сформулировать задачи работы, осуществить обзор использованной литературы и источников. При раскрытии основных вопросов необходимо обеспечить их полное соответствие формулировкам плана. Каждый раздел основной части должен завершаться краткими выводами. Заключение контрольной работы не должно содержать новых фактических данных. В нем резюмируется содержание работы, делаются четкие выводы по всей теме. Контрольная работа должна быть написана грамотно, необходимо стремиться к ясному и четкому стилю изложения материала. Приводимые в тексте цитаты необходимо снабжать ссылками на источники. В конце контрольной работы приводится список литературы (в алфавитном порядке), использованной студентом, при этом следует использовать преимущественно литературу последних лет издания, не менее пяти наименований. Требования к оформлению списка литературы (см. Приложение 1)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этап – оформление контрольной работы. Контрольная работа выполняется на стандартных листах белой бумаги формата А4. Текст работы должен быть набран на компьютере: шрифт Times New Roman, размер кегля – 14, межстрочный интервал – 1,5. Поля: слева – 3 см; сверху и снизу – 2,0 см; справа – 1,5 см. Красная строка – 1,25 см. Объем контрольной работы – 15-20 страниц. Нумерация страниц – сквозная. Номера страниц на титульном листе и втором листе с планом контрольной работы не ставятся. Каждый раздел работы, имеющий свой заголовок, начинается с новой страницы. Заголовок помещается в её верхней части и выделяется более крупным или жирным шрифтом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требований, предъявляемых к контрольной работе, студент получает положительную рецензию. Все замечания, указанные в рецензии, необходимо учесть, то есть внести дополнения и изменения к основному тексту на дополнительных листах. На промежуточной аттестации студент представляет экзаменатору свою контрольную работу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нтрольная работа не соответствует изложенным выше требованиям, то она не за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 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проверки выполнения студентами замечаний, сделанных преподавателем, и для методической помощи студентам проводятся собеседования в сроки, установленные деканатом. Результаты собеседований засчитываются преподавателем при выставлении зачетов по итогам работы студентов в период зачетно-экзаменационной сессии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Студенты, получившие зачет за выполненную контрольную работу, допускаются к сдаче итоговой аттестац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ы контрольных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типа политического процесса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Политическая власть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Политический консерватизм в современной России: идейные основы и формы про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Характеристика общего кризиса власти 1992-1993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Конституционные основы деятельности Президент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Конституционные основы деятельности Федерального Собрания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Конституционные основы деятельности Правительств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Конституционные основы деятельности судов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Особенности взаимодействия различных ветвей власти в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Условия формирования и перспективы развития гражданского общества в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Этапы становления современного российского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Форма государственного устройства современной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Российская модель федерализма и современная административная ре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  <w:tab/>
        <w:t>Сравнительный анализ состава Государственной Думы ФС  РФ разных созы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  <w:tab/>
        <w:t>Политические кризисы августа 1991 г. и октября 1993 г.: общее и особ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  <w:tab/>
        <w:t>Распад КПСС и возникновение многопартийности. Характеристика политической плат-формы партии «Едина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  <w:tab/>
        <w:t>Характеристика политической платформы партии Коммунистической парт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</w:t>
        <w:tab/>
        <w:t>Характеристика политической платформы партии Либерально-демократической парт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  <w:tab/>
        <w:t>Характеристика политической платформы партии «Справедливая Рос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есурсы политических партий в современной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, литературы и интернет-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нституц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04.04.2005 №32-ФЗ «Об Общественной палате Российской Федерации» (в редакции на 01.04.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Алмонд Г. Политическая наука: история дисциплины // Политическая наука: новые направления / под ред. Р. Гудина, Х.</w:t>
        <w:noBreakHyphen/>
        <w:t>Д. Клингеманна. М., 2019. С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аранов Н.А. Учебное пособие: Политические отношения и политический процесс в современной России: Курс лекций. В 3х ч. СПб.: БГТУ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аженов В.В. Роль личности в политической системе российского общества // Теория государства и права. 2017. № 4. С. 18-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орисов Н.А. Институциональный выбор в позднесоветских политических системах: формирование моделей президентства // Политическая наука. 2017. № 3. С. 80-1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риб В.В. Место и роль общественных палат в системе общественного контроля в Российской Федерации // Конституционное и муниципальное право. 2019. № 5. С. 33–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орожкин Ю.Н. Какая политическая система и почему нужна современной России: вектор обновления // Экономика и управление: научно-практический журнал. 2017. № 3 (137). С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ньшина Е.В. Институты власти и общества в современных политических системах // Вестник Забайкальского государственного университета. 2017. Т. 23. № 9. С. 84-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осименко И.А. Партии в политической системе: субъективно – деятельностный аспект // Вестник Ульяновского государственного технического университета. 2017. № 1 (77). С. 14-18. 11. Иванов О.Б. Институт общественного контроля в политической системе современной России // Вестник Российского университета дружбы народов. Серия: Государственное и муниципальное управление. 2017. Т. 4. № 2. С. 107-1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налкаева К.С. Роль выборов в политической системе общества // Известия Чеченского государственного педагогического института. 2017. Т. 16. № 3 (19). С. 211-2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олядин А.М. Политическая система как интегрированное выражение политики и власти // Юридическая наука: история и современность. 2019. № 8. С. 173-18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уксин И.Н. Теоретико – методологические вопросы взаимосвязи правовой и политической систем общества // Вестник Московского городского педагогического университета. Серия: Юридические науки. 2019. № 1 (25). С. 41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укушкин О. В. Поиск эффективной модели взаимодействия государства и институтов гражданского общества // Социально-политические науки. – 2018. – № 2. С. 62–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Миронов В.О. О политической системе общества и месте государства в ней // Актуальные вопросы образования и науки. 2017. № 1 (59). С. 20-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пова Ю.В. К вопросу о понятии «политический режим» // Вестник Омского университета. Серия: Исторические науки. 2017. № 3. С. 381-3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итников Е.С. Понятие политической системы общества // NovaUm.Ru. 2020. № 1 (1). С. 20-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Тимошенко В.И. Становление партии и партийной системы современной России // PolitBook. 2017. № 3. С. 184-1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Чеботарев Г.Н. Общественная палата в системе общественного контроля субъекта Российской Федерации // Российский юридический журнал. 2019. № 6. С. 125–1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Шерягин Е.А. Партии в современной России: положение в политической системе // Социум и власть. 2018. № 3 (59). С. 55-6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лис - http://www.politstudies.ru/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Вестник Российской академии государственной службы при Президенте Российской Федерации - </w:t>
      </w:r>
      <w:hyperlink r:id="rId3">
        <w:r>
          <w:rPr>
            <w:rStyle w:val="InternetLink"/>
            <w:sz w:val="28"/>
            <w:szCs w:val="28"/>
          </w:rPr>
          <w:t>http://oad.rags.ru/vestnikrags/index.htm</w:t>
        </w:r>
      </w:hyperlink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олитический журнал - </w:t>
      </w:r>
      <w:hyperlink r:id="rId4">
        <w:r>
          <w:rPr>
            <w:rStyle w:val="InternetLink"/>
            <w:sz w:val="28"/>
            <w:szCs w:val="28"/>
          </w:rPr>
          <w:t>http://www.politjournal.ru/</w:t>
        </w:r>
      </w:hyperlink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циум и власть - http://www.siv74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>Газеты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оссийская газета - http://www.rg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Независимая газета – http://www.ng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оммерсантЪ - http://www.kommersant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азета.ru - http://www.gazeta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bCs/>
          <w:sz w:val="28"/>
          <w:szCs w:val="28"/>
        </w:rPr>
        <w:t>Internet-ресурсы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«Сетевой портал журнала ПОЛИС» - http://www.polisportal.ru/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ребования к оформлению списка литературы </w:t>
      </w:r>
      <w:r>
        <w:rPr>
          <w:b/>
          <w:i/>
          <w:iCs/>
          <w:sz w:val="28"/>
          <w:szCs w:val="28"/>
        </w:rPr>
        <w:t>(в работе оформляется без таблицы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042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88"/>
        <w:gridCol w:w="70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изданная одним  авторо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в Ф.И. Реклама в коммуникационном процессе: учеб. / Ф.И. Шарков. – М.: ИТК «Дашков и К», 2008. – 340 с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изда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(трем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изданная п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м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ригора С.Я. Образование и межкультурная коммуникация: монография / С.Я. Подопригора, Т.Г. Первиль. – Ростов н/Д: Издательский центр ДГТУ, 2006. – 161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абизнеса: учеб. пособие для студентов вузов / Под ред. Е.Л. Вартановой. – М.: Аспект Пресс, 2009. – 300 с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журналов и газет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чук А.В. Сетевое общество и его философское осмысление / А.В. Назарчук // Вопросы философии. – 2008. – № 7. – С. 61-7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из энциклопедий и сборников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В.А. Особенности развития информационно-коммуникативной среды современного общества / В.А. Михайлов, С.В. Михайлов // Актуальные проблемы теории коммуникации: сб. науч. тр. – СПб.: Изд-во СПбГПУ, 2004. – С. 34-5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ресур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е журналы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о состоянии гражданского общества в Российской Федерации: утв. на пленарном заседании Общественной палаты РФ от 25 дек. 2009 г. [Электронный ресурс] // Офиц. сайт Общественной палаты РФ. – Режим доступа: http://www.oprf.ru/documents/1151/1256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ина Г.В. Коммуникация в системе социальных связей / Г.В. Сорина // Медиаскоп [Электронный ресурс]. – 2009. – №2. – Режим доступа: http://www.mediascope.ru/node/357. – Загл. с экрана. – № гос. регистрации 0421100082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right="0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spacing w:before="120" w:after="0"/>
        <w:ind w:left="360" w:right="0" w:hanging="0"/>
        <w:jc w:val="center"/>
        <w:rPr>
          <w:b/>
          <w:b/>
          <w:bCs/>
        </w:rPr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>Факультет Медиакоммуникации и мультимедийные технологии</w:t>
      </w:r>
    </w:p>
    <w:p>
      <w:pPr>
        <w:pStyle w:val="Normal"/>
        <w:spacing w:lineRule="auto" w:line="360"/>
        <w:ind w:left="360" w:right="0" w:hanging="0"/>
        <w:rPr>
          <w:b/>
          <w:b/>
        </w:rPr>
      </w:pPr>
      <w:r>
        <w:rPr/>
        <w:t>Кафедра Связи с общественностью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</w:rPr>
      </w:pPr>
      <w:r>
        <w:rPr>
          <w:b/>
        </w:rPr>
        <w:t xml:space="preserve">по дисциплине </w:t>
      </w: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Политические процессы в современной России</w:t>
      </w:r>
      <w:r>
        <w:rPr>
          <w:b/>
          <w:sz w:val="24"/>
          <w:szCs w:val="24"/>
        </w:rPr>
        <w:t>»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Тема: №___ «_________________________________________________________»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Студент_</w:t>
      </w:r>
      <w:r>
        <w:rPr>
          <w:b/>
          <w:u w:val="single"/>
        </w:rPr>
        <w:t xml:space="preserve"> ФИО</w:t>
      </w:r>
      <w:r>
        <w:rPr>
          <w:b/>
        </w:rPr>
        <w:t xml:space="preserve"> </w:t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Группа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Проверил преподаватель__ФИО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20__ г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TextBody"/>
        <w:spacing w:lineRule="auto" w:line="360"/>
        <w:ind w:left="680" w:right="0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pacing w:val="-5"/>
        <w:b/>
        <w:szCs w:val="28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pacing w:val="-5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pacing w:val="-5"/>
        <w:b/>
        <w:szCs w:val="28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spacing w:val="-5"/>
        <w:b/>
        <w:szCs w:val="2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spacing w:val="-5"/>
        <w:b/>
        <w:szCs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8"/>
        <w:spacing w:val="-5"/>
        <w:b/>
        <w:szCs w:val="28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8"/>
        <w:spacing w:val="-5"/>
        <w:b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pacing w:val="-5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pacing w:val="-5"/>
        <w:b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pacing w:val="-5"/>
        <w:b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spacing w:val="-5"/>
        <w:b/>
        <w:szCs w:val="2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spacing w:val="-5"/>
        <w:b/>
        <w:szCs w:val="2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spacing w:val="-5"/>
        <w:b/>
        <w:szCs w:val="28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28"/>
        <w:spacing w:val="-5"/>
        <w:b/>
        <w:szCs w:val="28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8"/>
        <w:spacing w:val="-5"/>
        <w:b/>
        <w:szCs w:val="28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spacing w:val="-5"/>
        <w:b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5"/>
        <w:b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b/>
      <w:spacing w:val="-5"/>
      <w:sz w:val="28"/>
      <w:szCs w:val="28"/>
    </w:rPr>
  </w:style>
  <w:style w:type="character" w:styleId="WW8Num2z1">
    <w:name w:val="WW8Num2z1"/>
    <w:qFormat/>
    <w:rPr>
      <w:b/>
      <w:spacing w:val="-5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  <w:spacing w:val="-5"/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>
      <w:b/>
      <w:spacing w:val="-5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">
    <w:name w:val="WW-WW8Num1ztrue"/>
    <w:qFormat/>
    <w:rPr/>
  </w:style>
  <w:style w:type="character" w:styleId="WW8Num2zfalse">
    <w:name w:val="WW8Num2zfalse"/>
    <w:qFormat/>
    <w:rPr>
      <w:sz w:val="28"/>
      <w:szCs w:val="28"/>
    </w:rPr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spacing w:val="-5"/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7zfalse">
    <w:name w:val="WW8Num7zfalse"/>
    <w:qFormat/>
    <w:rPr>
      <w:b/>
      <w:bCs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Style10">
    <w:name w:val="Основной шрифт абзаца"/>
    <w:qFormat/>
    <w:rPr/>
  </w:style>
  <w:style w:type="character" w:styleId="WWWW8Num1ztrue1">
    <w:name w:val="WW-WW8Num1ztrue1"/>
    <w:qFormat/>
    <w:rPr/>
  </w:style>
  <w:style w:type="character" w:styleId="WWWW8Num1ztrue11">
    <w:name w:val="WW-WW8Num1ztrue11"/>
    <w:qFormat/>
    <w:rPr/>
  </w:style>
  <w:style w:type="character" w:styleId="WWWW8Num2ztrue11">
    <w:name w:val="WW-WW8Num2ztrue11"/>
    <w:qFormat/>
    <w:rPr/>
  </w:style>
  <w:style w:type="character" w:styleId="WWWW8Num2ztrue111">
    <w:name w:val="WW-WW8Num2ztrue111"/>
    <w:qFormat/>
    <w:rPr/>
  </w:style>
  <w:style w:type="character" w:styleId="WW8Num3zfalse">
    <w:name w:val="WW8Num3zfalse"/>
    <w:qFormat/>
    <w:rPr>
      <w:b w:val="false"/>
      <w:bCs/>
      <w:i w:val="false"/>
      <w:iCs/>
      <w:sz w:val="28"/>
      <w:szCs w:val="28"/>
    </w:rPr>
  </w:style>
  <w:style w:type="character" w:styleId="WWWW8Num3ztrue12">
    <w:name w:val="WW-WW8Num3ztrue12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8Num5zfalse">
    <w:name w:val="WW8Num5zfalse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1ztrue12">
    <w:name w:val="WW-WW8Num1ztrue12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2ztrue12">
    <w:name w:val="WW-WW8Num2ztrue12"/>
    <w:qFormat/>
    <w:rPr/>
  </w:style>
  <w:style w:type="character" w:styleId="WWWW8Num2ztrue1111">
    <w:name w:val="WW-WW8Num2ztrue1111"/>
    <w:qFormat/>
    <w:rPr/>
  </w:style>
  <w:style w:type="character" w:styleId="WWWW8Num2ztrue121">
    <w:name w:val="WW-WW8Num2ztrue121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2">
    <w:name w:val="Основной шрифт абзаца2"/>
    <w:qFormat/>
    <w:rPr/>
  </w:style>
  <w:style w:type="character" w:styleId="WWWW8Num1ztrue123">
    <w:name w:val="WW-WW8Num1ztrue123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">
    <w:name w:val="WW-WW8Num1ztrue1231"/>
    <w:qFormat/>
    <w:rPr/>
  </w:style>
  <w:style w:type="character" w:styleId="WWWW8Num2ztrue123456">
    <w:name w:val="WW-WW8Num2ztrue123456"/>
    <w:qFormat/>
    <w:rPr/>
  </w:style>
  <w:style w:type="character" w:styleId="WWWW8Num2ztrue11111">
    <w:name w:val="WW-WW8Num2ztrue11111"/>
    <w:qFormat/>
    <w:rPr/>
  </w:style>
  <w:style w:type="character" w:styleId="WWWW8Num2ztrue1211">
    <w:name w:val="WW-WW8Num2ztrue121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1ztrue1234">
    <w:name w:val="WW-WW8Num1ztrue1234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">
    <w:name w:val="WW-WW8Num1ztrue12311"/>
    <w:qFormat/>
    <w:rPr/>
  </w:style>
  <w:style w:type="character" w:styleId="WWWW8Num1ztrue12341">
    <w:name w:val="WW-WW8Num1ztrue12341"/>
    <w:qFormat/>
    <w:rPr/>
  </w:style>
  <w:style w:type="character" w:styleId="WWWW8Num2ztrue1234561">
    <w:name w:val="WW-WW8Num2ztrue1234561"/>
    <w:qFormat/>
    <w:rPr/>
  </w:style>
  <w:style w:type="character" w:styleId="WWWW8Num2ztrue111111">
    <w:name w:val="WW-WW8Num2ztrue111111"/>
    <w:qFormat/>
    <w:rPr/>
  </w:style>
  <w:style w:type="character" w:styleId="WWWW8Num2ztrue12111">
    <w:name w:val="WW-WW8Num2ztrue121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1ztrue12345">
    <w:name w:val="WW-WW8Num1ztrue12345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">
    <w:name w:val="WW-WW8Num1ztrue123111"/>
    <w:qFormat/>
    <w:rPr/>
  </w:style>
  <w:style w:type="character" w:styleId="WWWW8Num1ztrue123411">
    <w:name w:val="WW-WW8Num1ztrue123411"/>
    <w:qFormat/>
    <w:rPr/>
  </w:style>
  <w:style w:type="character" w:styleId="WWWW8Num1ztrue123451">
    <w:name w:val="WW-WW8Num1ztrue123451"/>
    <w:qFormat/>
    <w:rPr/>
  </w:style>
  <w:style w:type="character" w:styleId="WWWW8Num2ztrue12345611">
    <w:name w:val="WW-WW8Num2ztrue12345611"/>
    <w:qFormat/>
    <w:rPr/>
  </w:style>
  <w:style w:type="character" w:styleId="WWWW8Num2ztrue1111111">
    <w:name w:val="WW-WW8Num2ztrue1111111"/>
    <w:qFormat/>
    <w:rPr/>
  </w:style>
  <w:style w:type="character" w:styleId="WWWW8Num2ztrue121111">
    <w:name w:val="WW-WW8Num2ztrue121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5ztrue12345611">
    <w:name w:val="WW-WW8Num5ztrue123456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1ztrue123456">
    <w:name w:val="WW-WW8Num1ztrue123456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">
    <w:name w:val="WW-WW8Num1ztrue1231111"/>
    <w:qFormat/>
    <w:rPr/>
  </w:style>
  <w:style w:type="character" w:styleId="WWWW8Num1ztrue1234111">
    <w:name w:val="WW-WW8Num1ztrue1234111"/>
    <w:qFormat/>
    <w:rPr/>
  </w:style>
  <w:style w:type="character" w:styleId="WWWW8Num1ztrue1234511">
    <w:name w:val="WW-WW8Num1ztrue1234511"/>
    <w:qFormat/>
    <w:rPr/>
  </w:style>
  <w:style w:type="character" w:styleId="WWWW8Num1ztrue1234561">
    <w:name w:val="WW-WW8Num1ztrue1234561"/>
    <w:qFormat/>
    <w:rPr/>
  </w:style>
  <w:style w:type="character" w:styleId="WWWW8Num2ztrue123456111">
    <w:name w:val="WW-WW8Num2ztrue123456111"/>
    <w:qFormat/>
    <w:rPr/>
  </w:style>
  <w:style w:type="character" w:styleId="WWWW8Num2ztrue11111111">
    <w:name w:val="WW-WW8Num2ztrue11111111"/>
    <w:qFormat/>
    <w:rPr/>
  </w:style>
  <w:style w:type="character" w:styleId="WWWW8Num2ztrue1211111">
    <w:name w:val="WW-WW8Num2ztrue121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5ztrue123456111">
    <w:name w:val="WW-WW8Num5ztrue123456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1ztrue1234567">
    <w:name w:val="WW-WW8Num1ztrue1234567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">
    <w:name w:val="WW-WW8Num1ztrue12311111"/>
    <w:qFormat/>
    <w:rPr/>
  </w:style>
  <w:style w:type="character" w:styleId="WWWW8Num1ztrue12341111">
    <w:name w:val="WW-WW8Num1ztrue12341111"/>
    <w:qFormat/>
    <w:rPr/>
  </w:style>
  <w:style w:type="character" w:styleId="WWWW8Num1ztrue12345111">
    <w:name w:val="WW-WW8Num1ztrue12345111"/>
    <w:qFormat/>
    <w:rPr/>
  </w:style>
  <w:style w:type="character" w:styleId="WWWW8Num1ztrue12345611">
    <w:name w:val="WW-WW8Num1ztrue12345611"/>
    <w:qFormat/>
    <w:rPr/>
  </w:style>
  <w:style w:type="character" w:styleId="WWWW8Num2ztrue1234561111">
    <w:name w:val="WW-WW8Num2ztrue1234561111"/>
    <w:qFormat/>
    <w:rPr/>
  </w:style>
  <w:style w:type="character" w:styleId="WWWW8Num2ztrue111111111">
    <w:name w:val="WW-WW8Num2ztrue111111111"/>
    <w:qFormat/>
    <w:rPr/>
  </w:style>
  <w:style w:type="character" w:styleId="WWWW8Num2ztrue12111111">
    <w:name w:val="WW-WW8Num2ztrue121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3ztrue123456">
    <w:name w:val="WW-WW8Num3ztrue123456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WW8Num4ztrue123456">
    <w:name w:val="WW-WW8Num4ztrue123456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1111">
    <w:name w:val="WW-WW8Num5ztrue123456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true1234567">
    <w:name w:val="WW-WW8Num7ztrue1234567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72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Текст2"/>
    <w:basedOn w:val="Normal"/>
    <w:qFormat/>
    <w:pPr/>
    <w:rPr>
      <w:rFonts w:ascii="Courier New" w:hAnsi="Courier New" w:cs="Georgia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ad.rags.ru/vestnikrags/index.htm" TargetMode="External"/><Relationship Id="rId4" Type="http://schemas.openxmlformats.org/officeDocument/2006/relationships/hyperlink" Target="http://www.politjournal.ru/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8:00Z</dcterms:created>
  <dc:creator>user</dc:creator>
  <dc:description/>
  <dc:language>en-US</dc:language>
  <cp:lastModifiedBy>Бог</cp:lastModifiedBy>
  <cp:lastPrinted>2018-02-27T11:07:00Z</cp:lastPrinted>
  <dcterms:modified xsi:type="dcterms:W3CDTF">2019-09-09T08:48:00Z</dcterms:modified>
  <cp:revision>5</cp:revision>
  <dc:subject/>
  <dc:title/>
</cp:coreProperties>
</file>